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о Общим собранием коллекти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с. Терн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токол от 29 декабря 2015 г. № 1</w:t>
            </w:r>
          </w:p>
        </w:tc>
        <w:tc>
          <w:tcPr>
            <w:tcW w:w="5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БДОУ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 с. Терновка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Черняева Н.Е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каз от 3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кабря 2015 г. №1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ях Управляюще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дошкольного образовательного учреждения «Детский сад с. Терновка Яковлевского района Белгородско</w:t>
        <w:tab/>
        <w:t>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статус, функции, а также порядок формирования и регламент работ комиссий Управляющего совета (далее Совета) муниципального бюджетного дошкольного образовательного учреждения «Детский сад с. Терновка Яковлевского района Белгородской области»  (далее ДОУ). Комиссии Совета являются структурными подразделениями Управляюще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Комиссии Совета создаются в целях изучения вопросов, отнесенных к компетенции Совета, подготовки заседаний Совета и выработки постановлений заседаний Совета, проектов, локальных нормативных а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 Комиссии в своей деятельности руководствуются нормативными актами, действующими в сфере образования, Уставом ДОУ, Положением «Об Управляющем совете», Регламентом Управляющего со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 Совет создает три постоянно действующих комиссии (организационно-педагогическую, финансово-хозяйственную, социально-правовую) из числа членов Совета и родительской общественно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5.  Количественный состав каждой комиссии не должен превышать 9 человек. При необходимости для решения конкретных вопросов Совет создает временные комиссии, имеющие аналогичные полномочия, и определяет срок действия данных комиссий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и направления деятельности комиссий Управляющего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1. Организационно-педагогическая комис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1.1.  принимает решения о введении (отмене) единой формы одежды для воспитанников  образовательного учрежд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.3. готовит проект ходатайства перед учредителем о награждении, премировании заведующего  детского сада, о принятии к нему мер дисциплинарного воздействия, о расторжении с ним трудового договор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.4. готовит проект ходатайства перед заведующим детского сада о расторжении трудового договора с педагогическими работниками и работниками из числа административного персонал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.5.  заслушивает и согласовывает публичный отчет заведующего детского сада по итогам учебного год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.6.  совместно с администрацией участвует в рассмотрении жалоб и обращений участников образовательного проц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.7.  совместно с администрацией участвует в контроле за оказанием медицинской помощи воспитанника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.8. принимает участие в выработке рекомендаций по улучшению организационно-педагогической деятельности ДО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Финансово-хозяйственная комиссия:</w:t>
      </w:r>
    </w:p>
    <w:p>
      <w:pPr>
        <w:pStyle w:val="Style16"/>
        <w:numPr>
          <w:ilvl w:val="2"/>
          <w:numId w:val="3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ет привлечению внебюджетных средств для обеспечения деятельности и развития детского сада, исходя из потребностей детского сада, готовит Управляющему Совету детского сада рекомендации, направления и порядок их расходования;</w:t>
      </w:r>
    </w:p>
    <w:p>
      <w:pPr>
        <w:pStyle w:val="Style16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ет представленные заведующим детского сада План ФХД на текущий год, смету расходов бюджетного финансирования и смету расходования средств, полученных от уставной приносящей доход деятельности и из иных внебюджетных источников и вносит свои предложения в Управляющий Совет МБДОУ «Детский сад с. Терновка Яковлевского района Белгородской области»;</w:t>
      </w:r>
    </w:p>
    <w:p>
      <w:pPr>
        <w:pStyle w:val="Style16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вует в государственно-общественном распределении стимулирующей части фонда оплаты труда работников; </w:t>
      </w:r>
    </w:p>
    <w:p>
      <w:pPr>
        <w:pStyle w:val="Style16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ывает предложения по сдаче в аренду закрепленных объектов собственности; </w:t>
      </w:r>
    </w:p>
    <w:p>
      <w:pPr>
        <w:pStyle w:val="Style16"/>
        <w:numPr>
          <w:ilvl w:val="2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ждает и согласовывает отчет заведующего  детского сада по итогам финансового года; </w:t>
      </w:r>
    </w:p>
    <w:p>
      <w:pPr>
        <w:pStyle w:val="Style16"/>
        <w:numPr>
          <w:ilvl w:val="2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облюдением здоровых и безопасных условий обучения и воспитания в детском са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 Социально-правовая комисс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2.3.1. Осуществляет контроль за исполнением следующих правил и положений, являющихся предусмотренными Уставом учреждения локальными нормативно-правовыми актами:  положение «О комиссиях управляющего совета»;  положение «О порядке взимания и расходования родительской плате за содержание детей»  и  другие локальные нормативные акты, отнесенные Уставом МБДОУ «Детский сад с. Терновка Яковлевского района Белгородской области» к компетенции Сове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3.2. Готовит проект решения об исключении обучающегося из детского сада (решение об исключении детей-сирот и детей, оставшихся без попечения родителей (законных представителей), принимается с согласия органов опеки и попечительств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3. Согласовывает порядок оказания дополнительных, в том числе платных образователь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3.4. Проводит правовой анализ проектов решений управляющего совет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5. Рассматривает обращения родителей, законных представителей об установлении льгот по оплате в соответствии с положением «О льготах по оплате за содержание, присмотр и ух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работы комиссий управляюще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1. Члены комиссии назначаются Советом по рекомендации других органов самоуправления детского сада. Секретарь комиссии избирается из числа членов комиссии на первом заседании большинством голосов. В состав комиссии можно привлекать, кроме представителей комиссий и других членов Со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2. Возглавляет комиссию председатель, назначаемый Управляющим Советом  ДОУ  из числа членов Совета – родителей обучающихся или кооптированных членов Совета сроком на 3 года. Делопроизводство комиссии (план работ, протоколы заседаний комиссии, сбор документов и т.п.) ведет его секретарь, избираемый Советом сроком 3 года из числа членов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3. Комиссии организовывают свою работу в соответствии с планом- графиком работы Совета. Осуществляют сбор, изучение и анализ материалов и подготавливают проекты решения заседания Совета по конкретным вопросам, вынесенным на заседании, и представляют секретарю Совета за неделю до даты проведения засед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4. Заседание комиссий проводятся не реже одного раза в пол года  по инициативе председателя комиссии, который обязан заблаговременного поставить в известность членов комиссии о времени и месте проведения засед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5. Секретарь комиссии обеспечивает ознакомление членов комиссии с материалами до проведения заседания в ходе подготовительной раб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6. По каждому из обсуждаемых на заседании вопросов принимаются рекомендации, которые фиксируются в журнале протоко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7. При наличии других вариантов решения вопросов они отражаются в протоколе отдельно, а протокол заседания с рекомендациями подписываются председателем и секретарем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8. Решение комиссии принимаются большинством голосов. (При равенстве голосов решающим признать голос председателя комисс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9. При рассмотрении на заседании вопросов, затрагивающих тематику или интересы других комиссий, приглашаются председатели этих комисс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Комиссии имеют право по вопросам, относящимся к их компетенции, выходить с инициативными предложениями в Управляющий Совет МБДОУ «Детский сад с. Терновка Яковлевского района Белгород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комиссий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При исследовании вопросов комиссии имею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запрашивать документы у администрации или бухгалтерии по интересующим вопрос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ть объяснения от участников образовательного процесс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глашать специалистов для качественного изучения вопрос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при решении крупных вопросов подкомиссии с привлечением специалистов из числа участников образов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просы, касающиеся личных интересов конкретных лиц, рассматриваются в присутствии заинтересованного лица, а при неявке заинтересованного лица на заседание комиссии вопросы рассматриваются в его отсутствии, с отражение в протоколе заседания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за деятельность комиссии Управляюще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1. Контроль деятельности комиссии осуществляется председателем Совета, его заместителем в соответствии с планами работы Управляющего Совета ДОУ  и планами работ комисс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омиссии хранятся 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отдельных папках вместе с документацией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23:00Z</dcterms:created>
  <dc:creator>Пользователь</dc:creator>
  <dc:description/>
  <cp:keywords/>
  <dc:language>en-US</dc:language>
  <cp:lastModifiedBy>Admin</cp:lastModifiedBy>
  <cp:lastPrinted>2017-07-26T19:47:00Z</cp:lastPrinted>
  <dcterms:modified xsi:type="dcterms:W3CDTF">2017-07-26T15:52:00Z</dcterms:modified>
  <cp:revision>10</cp:revision>
  <dc:subject/>
  <dc:title/>
</cp:coreProperties>
</file>